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43546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343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870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97851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