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2695698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892985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4963882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