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108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270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8024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