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8611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6883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71724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