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95504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7639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746695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78455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