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2988540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9643257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2412742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4759016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1256956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5107420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8053616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7539420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5658953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3445317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1057120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2897887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3605274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0532161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1325071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1102516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4181909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3694930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7939773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8008818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6403206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3403118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8596730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3097286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3013172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5868011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2458568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9541688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5968154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2832643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2263092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9109226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1960872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7181858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0901422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9306044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0552243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4252614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2600707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