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28104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64714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9651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07894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65937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27618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68675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30473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42583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36723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11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2625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02717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54596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2718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252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09230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7233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34464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3567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2821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84257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99028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05301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13368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47251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20533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763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8039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52414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0036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87852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744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45993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78355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78744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78814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64357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7818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