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93025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5771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0529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64084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81868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35673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65776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1355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60195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62580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7526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48549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520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3714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8212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282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51510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96124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25008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4739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2949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01716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50558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3678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552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3950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33060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87367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3603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974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622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1208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7299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84004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8042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8544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70886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3893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2697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