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272774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947901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087842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631892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82750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15211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79003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602727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4746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976086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59856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138276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275815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53900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53109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059060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858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332491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17211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58800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54243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324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25797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8579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505415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953247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48796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591909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098401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23044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15841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115070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03951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701102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962110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63243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090749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81844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00410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