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891971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738175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