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72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391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312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646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558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333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322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685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03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384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800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856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714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424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407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