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16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99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49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39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3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43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38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949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64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1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68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9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27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8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1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12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