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2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02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55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020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33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32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8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7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3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1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8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45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3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