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5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82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811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91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9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02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91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015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35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68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51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02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5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67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2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