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168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08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823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200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582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901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403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357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899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060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321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106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57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689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440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468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168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