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228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8036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329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1470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1978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4324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8912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1980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8915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9991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227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888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1806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