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72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19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94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41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258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96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185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70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775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215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33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9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016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71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06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