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404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054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005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604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114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458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980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205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722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64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415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403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238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33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008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009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244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