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1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763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405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85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0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237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33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61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588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2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04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631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