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00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18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22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2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75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799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46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467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52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030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64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71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165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96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