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303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92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516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119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909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439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277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867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27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885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229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4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770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853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523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92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098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