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845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933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389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238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017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693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752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174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25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527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920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030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658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