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011544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5514807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