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6502083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0981467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3714869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3831098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