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8390984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2077908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342742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2846564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2235101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6305833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8308805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0020130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