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08879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375473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9955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36276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