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88619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98863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25141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83484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11691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49620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06194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12534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