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240000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7801828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9746564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