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5027850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8486915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254276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246264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