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07979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42890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