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21412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87505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55782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81540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