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45233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278831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