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939936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821003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768726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513568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