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44252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18878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5272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32484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