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LAT_FOLD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FLAT l = FOLDL APPEND[]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