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VT_LEMMA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x. (f x) - ((((f b) - (f a)) / (b - a)) * x))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x. (f x) - ((((f b) - (f a)) / (b - a)) * x))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