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FT_ID_MULT_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LEFT_ID $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