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5105102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893954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730792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711491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0926369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3880884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323449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842798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737230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20062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311824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