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58608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647679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