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00593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57310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70139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54603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7052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3057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9977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67551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46228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27628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92343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