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01406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5894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11368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229025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515956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237632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560490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1291642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23236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4662274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964667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