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18325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38430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9684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80617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64312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35888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32592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1608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66512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86337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7692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