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96261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17334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89178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34786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47228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19053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60180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87497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23652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69543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04233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