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31816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1515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662122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96561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30318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220915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0912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812282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81716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536440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555187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