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103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37864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36617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60036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76773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21399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35436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24051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29684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9119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5885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