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refman-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faq rectutorial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URLS:=doc/refman/html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$(INDEXU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 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PLUGINSV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mpty subsection levels in faq are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FAQFILTER=2&gt;&amp;1 | grep -v "^Warning: List with no i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doc/refman/Reference-Manu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= doc/refman/html/command-index.html doc/refman/html/tactic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NDEXES:= doc/refman/html/index.html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INDEXES): refman-html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html-dir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URLS): $(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&lt; | grep li-indexenv | grep HREF | sed -e 's@.*&lt;TT&gt;\(.*\)&lt;/TT&gt;.*, &lt;A HREF="\(.*\)"&gt;.*@\1,\2@'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($(HEVEA) $(HEVEAOPTS) FAQ.v.tex $(HEVEAFAQFILTE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install-doc-index-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index-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INDEXURL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