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396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2477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384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2556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