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54960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71701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12096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39159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