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545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848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737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552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