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3405227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1119539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1647054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4837778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